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bookmarkStart w:id="0" w:name="page1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Shyama Prasad Mukherji Colleg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u w:val="single"/>
        </w:rPr>
        <w:t>Teaching Plan</w:t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Course and Year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B. A  2nd year</w:t>
      </w:r>
    </w:p>
    <w:p>
      <w:pPr>
        <w:pStyle w:val="Normal"/>
        <w:spacing w:lineRule="exact" w:line="42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Semester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3rd </w:t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Taught individually or shared:</w:t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Paper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B2</w:t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Faculty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Dr. Santosh pandey (unit: 1 &amp;2) </w:t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Dr. Antima singh (unit: 3&amp;4) </w:t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No. of Classes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(per week)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5+2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Teaching Plan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13.45pt" to="-5.1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506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-13.45pt" to="49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Name of the Unit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ं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: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द्भ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1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Readings (in APA format)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Readings prescribed in the syllabus for each unit</w:t>
      </w:r>
    </w:p>
    <w:p>
      <w:pPr>
        <w:pStyle w:val="Normal"/>
        <w:spacing w:lineRule="exact" w:line="2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uto" w:line="312"/>
        <w:ind w:right="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Readings, e- references to be given to students but not prescribed in syllabus (if any) for each unit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Example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Unit I: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गस्त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ं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,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ं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च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भा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ितम्ब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ं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द्भव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ृष्ठभूम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दिकाली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चनाएँ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क्तिकाली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ौरास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ैष्ण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ार्त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ो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ौ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ा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ैष्ण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ार्त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ष्टया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द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च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ीतिकाली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्रजभा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च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, "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ंद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छंद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रन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हिम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"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द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्रन्थ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ूप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च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क्टूब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धुनि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ुग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ेंदु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ुग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खड़ीबोल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्विवे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ुग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स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मार्ज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ष्का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वि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ाओ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न्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ैसे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पन्य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कांक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ेखाचित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द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न्तर्गत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ितम्ब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"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सन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"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रचन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े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ुद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ो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िराओ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ीच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ी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्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य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्वार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ोन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ूमिकाओ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फलत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ूर्व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िर्वाह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्त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शब्द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वि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ूप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ुहावर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च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र्थ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योग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मीक्ष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क्टूब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- "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ीफ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ाव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"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ी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ीव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्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टूटन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स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द्देश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काश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डालन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इस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"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ूढ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"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ी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ी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े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र्याद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िए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ी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्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ेन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हल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1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ालमुकुंद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ुप्त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ल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ऊंट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र्थ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ातावरण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वे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माज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र्तव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ोध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स्थाए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्यवस्थाएं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ाजा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नोवृत्ति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2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ठेल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माल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धर्मवी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इ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िबन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देश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ान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ात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ो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ेख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दे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िबन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शैल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ायावर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्रमण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हत्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      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3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दाचा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ाबीज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रिशंक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साई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*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ी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्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ोध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िबन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चरण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ूचित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ल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ी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जीव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्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ो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्यवहा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माज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ो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ेख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दे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4.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ेंदु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रिश्चंद्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ंधे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गर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त्व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मीक्ष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त्काली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िवे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ासंगिकत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द्देश्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स्तु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वेदन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न्द्री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यह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हस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िखन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ेख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द्देश्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र्तव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ोध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ैति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ायित्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(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ष्ट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ान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माज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त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)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ष्ट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े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पन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धिकार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त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जगत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हादेव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र्म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विय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स्मरणात्म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ेख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ित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शेषताओ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स्तृ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र्च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विय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ारित्रि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शेषताएं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विय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लो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्त्रि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र्तमा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्थित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र्चा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ेख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ित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ू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वेदन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*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ुरुष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धा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माज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्त्री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िए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ुनौति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ार्थ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ह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*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्ला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क्टीविट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न्तर्ग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विय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भिनयात्म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स्तुत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!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Readings prescribed in the syllabus for each unit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1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न्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न्या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: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मस्वरूप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तुर्वेद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ोकभारत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हल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ंजिल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रबार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िल्डिंग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हात्म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ांध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ार्ग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याग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ज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-211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2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न्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ाहित्य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मचंद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तिवार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श्वविद्याल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चौ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ाराणस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3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: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ई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मव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िंह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जकम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रियागंज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ई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िल्ल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4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न्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हान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धुरेश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जकम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रियागंज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ई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िल्ल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5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न्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ाहित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इतिह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चार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ामचंद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शुक्ल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गरीप्रचारिण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भ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श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6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भारती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ाश्चात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व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िद्धांत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णपतिचन्द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ुप्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लोकभारत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काश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हल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ंजिल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दरबार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िल्डिंग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हात्म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ॉंध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ार्ग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यागराज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>- 211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7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ंगानुभा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बहुरंग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मेश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ौतम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8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ं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नाट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आत्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संघर्ष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ीरीश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रस्तोग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9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थेतर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ाध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ांड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10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गद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हचान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रूण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म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11-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हिन्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उपन्या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कास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मधुरेश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12"/>
        <w:ind w:left="144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Readings, e- references to be given to students but not prescribed in syllabus (if any) for each unit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1-www.shabdankan. Co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auto" w:line="312"/>
        <w:ind w:left="14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2- www.hindisamay.com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5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31317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.5pt" to="491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No of classes required to complete the unit (approx.)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65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Unit I: No of Classes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-20</w:t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Uniti II: No of Classes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-1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Unit 3: No of classes-1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Unit 4: No of classes- 17</w:t>
      </w:r>
    </w:p>
    <w:p>
      <w:pPr>
        <w:pStyle w:val="Normal"/>
        <w:spacing w:lineRule="exact" w:line="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.</w:t>
      </w:r>
    </w:p>
    <w:p>
      <w:pPr>
        <w:pStyle w:val="Normal"/>
        <w:spacing w:lineRule="exact" w:line="5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Sub topics to be covered and their order along with the respective time frames (if any)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5405</wp:posOffset>
                </wp:positionH>
                <wp:positionV relativeFrom="paragraph">
                  <wp:posOffset>124460</wp:posOffset>
                </wp:positionV>
                <wp:extent cx="631317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9.8pt" to="491.9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Methodology of Teaching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्रत्यक्ष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अभिन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ाठ्यपुस्त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क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ि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.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प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.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टी</w:t>
      </w:r>
      <w:r>
        <w:rPr>
          <w:rFonts w:eastAsia="Times New Roman;Times New Roman" w:cs="Mangal;Times New Roman" w:ascii="Times New Roman;Times New Roman" w:hAnsi="Times New Roman;Times New Roman"/>
          <w:b/>
          <w:sz w:val="24"/>
          <w:lang w:val="en-US"/>
        </w:rPr>
        <w:t xml:space="preserve">. </w:t>
      </w:r>
      <w:r>
        <w:rPr>
          <w:rFonts w:ascii="Times New Roman;Times New Roman" w:hAnsi="Times New Roman;Times New Roman" w:eastAsia="Times New Roman;Times New Roman" w:cs="Mangal;Times New Roman"/>
          <w:b/>
          <w:b/>
          <w:sz w:val="24"/>
          <w:sz w:val="24"/>
          <w:lang w:val="en-US"/>
        </w:rPr>
        <w:t>विधि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uto" w:line="312"/>
        <w:ind w:left="1440" w:right="24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(Mention the use of ICT, MOOCs fieldwork, visits, or any specific activities apart from lectures)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90805</wp:posOffset>
                </wp:positionV>
                <wp:extent cx="631317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15pt" to="491.4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98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35065</wp:posOffset>
                </wp:positionH>
                <wp:positionV relativeFrom="paragraph">
                  <wp:posOffset>7620</wp:posOffset>
                </wp:positionV>
                <wp:extent cx="0" cy="100393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0.6pt" to="490.9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ASSESSMENT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-167640</wp:posOffset>
                </wp:positionV>
                <wp:extent cx="0" cy="100393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.2pt" to="-5.4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Tentative date of assessments/ assignments (time frame)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1-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असाइंमेंट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टेस्ट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अक्टूबर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-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प्रथ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सप्ताह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 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2-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असाइंमेंट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टेस्ट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नवम्ब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अंति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सप्ताह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24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Criteria of Assessment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: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विष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वस्तु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ज्ञान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शब्द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मुहावर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ज्ञान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अर्थबो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प्रयोग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विध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ज्ञान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भाष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संबंधि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शुद्ध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औ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मात्रात्म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शुद्ध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ज्ञा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तथ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समी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लेख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Times New Roman"/>
          <w:b/>
          <w:b/>
          <w:bCs/>
          <w:sz w:val="24"/>
          <w:sz w:val="24"/>
          <w:lang w:val="en-US"/>
        </w:rPr>
        <w:t>परख</w:t>
      </w:r>
      <w:r>
        <w:rPr>
          <w:rFonts w:eastAsia="Times New Roman;Times New Roman" w:cs="Mangal;Times New Roman" w:ascii="Times New Roman;Times New Roman" w:hAnsi="Times New Roman;Times New Roman"/>
          <w:b/>
          <w:bCs/>
          <w:sz w:val="24"/>
          <w:lang w:val="en-US"/>
        </w:rPr>
        <w:t xml:space="preserve">! </w:t>
      </w:r>
    </w:p>
    <w:p>
      <w:pPr>
        <w:sectPr>
          <w:type w:val="nextPage"/>
          <w:pgSz w:orient="landscape" w:w="12240" w:h="15840"/>
          <w:pgMar w:left="1440" w:right="1440" w:gutter="0" w:header="0" w:top="1418" w:footer="0" w:bottom="1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tLeas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7470</wp:posOffset>
                </wp:positionH>
                <wp:positionV relativeFrom="paragraph">
                  <wp:posOffset>186055</wp:posOffset>
                </wp:positionV>
                <wp:extent cx="63099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4.65pt" to="502.9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sectPr>
          <w:type w:val="nextPage"/>
          <w:pgSz w:orient="landscape" w:w="12240" w:h="15840"/>
          <w:pgMar w:left="1440" w:right="1440" w:gutter="0" w:header="0" w:top="1418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33655</wp:posOffset>
                </wp:positionV>
                <wp:extent cx="6309995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.65pt" to="490.9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325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2</w:t>
      </w:r>
    </w:p>
    <w:sectPr>
      <w:type w:val="continuous"/>
      <w:pgSz w:orient="landscape" w:w="12240" w:h="15840"/>
      <w:pgMar w:left="1440" w:right="1440" w:gutter="0" w:header="0" w:top="1418" w:footer="0" w:bottom="1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Arial"/>
      <w:color w:val="auto"/>
      <w:sz w:val="20"/>
      <w:szCs w:val="20"/>
      <w:lang w:val="en-IN" w:eastAsia="en-IN" w:bidi="ar-SA"/>
    </w:rPr>
  </w:style>
  <w:style w:type="character" w:styleId="DefaultParagraphFont">
    <w:name w:val="Default Paragraph Font"/>
    <w:qFormat/>
    <w:rPr>
      <w:rFonts w:ascii="Calibri;Calibri" w:hAnsi="Calibri;Calibri" w:eastAsia="Calibri;Calibri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5:00Z</dcterms:created>
  <dc:creator>user</dc:creator>
  <dc:description/>
  <dc:language>en-US</dc:language>
  <cp:lastModifiedBy>M2010J19CI</cp:lastModifiedBy>
  <cp:lastPrinted>2018-03-14T15:45:00Z</cp:lastPrinted>
  <dcterms:modified xsi:type="dcterms:W3CDTF">2022-09-18T11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d27fad18f40d7afa196204eab929c</vt:lpwstr>
  </property>
</Properties>
</file>